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________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__.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>. члана 4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ru-RU"/>
        </w:rPr>
        <w:t xml:space="preserve">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Закључка Владе Републике Српске бр.04/1-012-2-351/11 од 03.03.2011.године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.2025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bookmarkStart w:id="0" w:name="_Hlk208472615"/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обичном већином гласова </w:t>
      </w:r>
      <w:bookmarkEnd w:id="0"/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Привременог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Привременог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BA"/>
        </w:rPr>
        <w:t>3631-3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tabs>
          <w:tab w:val="clear" w:pos="720"/>
          <w:tab w:val="left" w:pos="65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ab/>
        <w:t>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Привр.надзорног одбора</w:t>
      </w:r>
      <w:r>
        <w:rPr>
          <w:rFonts w:cs="Calibri" w:ascii="Calibri" w:hAnsi="Calibri"/>
          <w:sz w:val="22"/>
          <w:szCs w:val="22"/>
          <w:lang w:val="sr-Latn-BA"/>
        </w:rPr>
        <w:t xml:space="preserve"> x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6:00Z</cp:lastPrinted>
  <dcterms:modified xsi:type="dcterms:W3CDTF">2025-09-11T06:44:00Z</dcterms:modified>
  <cp:revision>73</cp:revision>
  <dc:subject/>
  <dc:title>П Р И Ј Е Д Л О Г</dc:title>
</cp:coreProperties>
</file>